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t>　　《真正的快乐》</w:t>
      </w:r>
      <w:r>
        <w:rPr/>
        <w:t>(Real Happiness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作者：保罗．费里尼</w:t>
      </w:r>
      <w:r>
        <w:rPr/>
        <w:t xml:space="preserve">(Paul Ferrini) </w:t>
      </w:r>
      <w:r>
        <w:rPr/>
        <w:t>西方资深奇迹课程教师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着有《宽恕十二招》、《无条件的爱》等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摘自：周玲莹博客（译者）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在线阅读：</w:t>
      </w:r>
      <w:r>
        <w:rPr/>
        <w:t>http://hi.baidu.com/theartoflov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（可点目录跳转相应页，无链接部分内容包含在上行的链接中）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目录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快乐之道</w:t>
      </w:r>
      <w:r>
        <w:rPr/>
        <w:t xml:space="preserve">, </w:t>
      </w:r>
      <w:r>
        <w:rPr/>
        <w:t>不须跳火圈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再眷恋故事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勇于面对生活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停止自我攻击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恐惧</w:t>
      </w:r>
      <w:r>
        <w:rPr/>
        <w:t>,</w:t>
      </w:r>
      <w:r>
        <w:rPr/>
        <w:t>不是坏事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快乐是一趟旅程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要有耐心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为何没有用</w:t>
      </w:r>
      <w:r>
        <w:rPr/>
        <w:t>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下一步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宽恕的力量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宽恕的简易练习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宽恕自己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抗拒宽恕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别在伤痛中定义自己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活在当下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随遇而安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送礼给自己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要逃离痛苦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打开潘多拉的盒子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打破假我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向外求助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救治内在孩童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增生效果摘录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（未完）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快乐之道</w:t>
      </w:r>
      <w:r>
        <w:rPr/>
        <w:t xml:space="preserve">, </w:t>
      </w:r>
      <w:r>
        <w:rPr/>
        <w:t>不须跳火圈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不必透过跳火圈来让自己快乐</w:t>
      </w:r>
      <w:r>
        <w:rPr/>
        <w:t>,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也不必花钱买快乐</w:t>
      </w:r>
      <w:r>
        <w:rPr/>
        <w:t>,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甚或信仰某些古老或新潮的宗教来获取快乐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若是你相信神</w:t>
      </w:r>
      <w:r>
        <w:rPr/>
        <w:t>,</w:t>
      </w:r>
      <w:r>
        <w:rPr/>
        <w:t>耶稣</w:t>
      </w:r>
      <w:r>
        <w:rPr/>
        <w:t>,</w:t>
      </w:r>
      <w:r>
        <w:rPr/>
        <w:t>佛陀</w:t>
      </w:r>
      <w:r>
        <w:rPr/>
        <w:t>,</w:t>
      </w:r>
      <w:r>
        <w:rPr/>
        <w:t>摩西</w:t>
      </w:r>
      <w:r>
        <w:rPr/>
        <w:t xml:space="preserve">, </w:t>
      </w:r>
      <w:r>
        <w:rPr/>
        <w:t>或穆罕默德</w:t>
      </w:r>
      <w:r>
        <w:rPr/>
        <w:t>,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当然能帮助你迈向快乐之旅</w:t>
      </w:r>
      <w:r>
        <w:rPr/>
        <w:t>,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但这并不是先决条件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那么</w:t>
      </w:r>
      <w:r>
        <w:rPr/>
        <w:t xml:space="preserve">, </w:t>
      </w:r>
      <w:r>
        <w:rPr/>
        <w:t>你必须相信什么呢</w:t>
      </w:r>
      <w:r>
        <w:rPr/>
        <w:t>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很简单</w:t>
      </w:r>
      <w:r>
        <w:rPr/>
        <w:t>,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只须相信自己</w:t>
      </w:r>
      <w:r>
        <w:rPr/>
        <w:t>,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只须全然接受现在的你就够了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再眷恋故事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当我说：“接纳你自己”时，我的意思是要你“彻底地自我接纳”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换言之，你必须心甘情愿地舍弃“你认为自己是怎样的人”的那些故事，并放下你相信自己无法快乐的所有理由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彻底地自我接纳，是打从内心更深处去认识自己、重视自己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正在要求你做的，其实很简单，却又很大胆：放下“旧的你”，以便“新的你”得以诞生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“旧的你”是由你和别人连手打造出来关于你的一堆故事，它们全都不是真的，却让你终生不快乐。所以，放下它们吧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卸下层层的包装纸和橱窗的装饰品，让自己双手空空，亳无遮掩地进入《真正的快乐》这本书，以你此刻的真相进来吧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在这里用不上那些包装的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勇于面对生活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若要得到快乐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必须愿意勇于面对生活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可逃离自己或人群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也不可进入洞穴躲起来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千万别以为他人能控制你的快乐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他们办不到的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只有一个人能控制你的快乐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或使你失去快乐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那个人就是你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若要得到快乐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必须勇于面对生活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并为自己的任何想法、感受、行为举止负起责任来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要为你的不幸遭遇谴责别人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谴责和羞愧只会让你陷入不快乐里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它们是你必须放下的故事中最大的一块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若要得到快乐，你得学会做四件事，而且最好现在就开始：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 xml:space="preserve">1. </w:t>
      </w:r>
      <w:r>
        <w:rPr/>
        <w:t>勇于面对你的生活。</w:t>
      </w:r>
      <w:r>
        <w:rPr/>
        <w:t>(</w:t>
      </w:r>
      <w:r>
        <w:rPr/>
        <w:t>不要逃开</w:t>
      </w:r>
      <w:r>
        <w:rPr/>
        <w:t>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 xml:space="preserve">2. </w:t>
      </w:r>
      <w:r>
        <w:rPr/>
        <w:t>对你的生活负起责任。</w:t>
      </w:r>
      <w:r>
        <w:rPr/>
        <w:t>(</w:t>
      </w:r>
      <w:r>
        <w:rPr/>
        <w:t>不要谴责别人</w:t>
      </w:r>
      <w:r>
        <w:rPr/>
        <w:t>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 xml:space="preserve">3. </w:t>
      </w:r>
      <w:r>
        <w:rPr/>
        <w:t>不要认为别人能使你快乐。</w:t>
      </w:r>
      <w:r>
        <w:rPr/>
        <w:t>(</w:t>
      </w:r>
      <w:r>
        <w:rPr/>
        <w:t>他们办不到</w:t>
      </w:r>
      <w:r>
        <w:rPr/>
        <w:t>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 xml:space="preserve">4. </w:t>
      </w:r>
      <w:r>
        <w:rPr/>
        <w:t>接纳此时此刻的你。</w:t>
      </w:r>
      <w:r>
        <w:rPr/>
        <w:t>(</w:t>
      </w:r>
      <w:r>
        <w:rPr/>
        <w:t>你快乐之旅的起点</w:t>
      </w:r>
      <w:r>
        <w:rPr/>
        <w:t>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停止自我攻击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确信：生活中所发生的某些事，会让你觉得羞于见人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也确信：你不但对那些事深感罪疚，也可能为自己所犯的错误而自我攻击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大多数人都是如此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然而，停止这么做吧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接受错误并从中学习的时刻到了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若你能从错误中学习，就不会一再地重蹈覆辙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与其对你所说或所做的感到不舒服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倒不如现在就承诺不再那么说或那么做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承诺你愿意去了解伤害别人或自己的那些行为背后的恐惧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承诺你愿意与那些恐惧为友，并用了解和怜悯去拥抱它们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那么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就不会伤害自己或对别人大肆抨击了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当恐惧来临时，学会看着它，并与它同在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要设法驱除它，或把恐惧丢给别人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的恐惧属于你的，那是你应负的责任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恐惧</w:t>
      </w:r>
      <w:r>
        <w:rPr/>
        <w:t>,</w:t>
      </w:r>
      <w:r>
        <w:rPr/>
        <w:t>不是坏事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恐惧，并不是坏事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在日常生活中，每个人都会有恐惧冒上来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所以，不要逃离你的恐惧，或因为�除不了恐惧而攻击自己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恐惧，是生活的一部分，也是知觉的一部分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必须经由活在恐惧中来学习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若你推开恐惧，或设法把恐惧丢给别人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等于强化了它的力量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或许你认为你只不过随意把它放到再也看不见或听不到之处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但是，你错了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愈是推开它，你就愈给它力量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它最后会像火山那样爆发开来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只是时间早晚的问题罢了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所以，请帮帮自己吧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要让自己变得精神衰弱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当恐惧冒上来时，请与它同在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学习与它共舞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学习去拥抱它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一旦与它为友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的恐惧就不会伤害你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带着觉知经验你的恐惧时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仍能保有你的责任感或力量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能够与恐惧同行的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在同行之中，你穿越了它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恐惧来了又走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与它们在一起，并从中学习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它们就不会破坏你的生活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快乐是一趟旅程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全都认为快乐是心智和心灵的一种状态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确实是如此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宁静的心智和喜悦的心灵，都是快乐的主要元素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然而，快乐不仅如此而已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它是一趟旅程，一种过程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这意思是：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从某特定地方起步，而在不同地方结束旅程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无论你此刻快乐或不快乐，它都是这趟旅程的起点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所以，请接受你的旅程起点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必拿来跟别人比较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每个人都有他独特的起点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对他或她而言，那是最好且唯一的起点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要问：“为何我不能更快乐地启程？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这种问法，好像要求初学打击的你得击出全垒打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要有耐心地学习一些很重要的技巧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只要有愿心，你就能学会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任何人最后都能击中球的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那是时间早晚和勤练与否的问题而已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要有耐心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这是一趟旅程，所以你要有耐心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必为昨天未抵达终点，而对自己施予压力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这趟旅程一次一小步即可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沿途中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有时候，你思绪平静、内心愉悦，一路所见尽是美景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然而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有时候，那些景色让你流连忘返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有时候，你也会感到悲伤和混乱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当你想要放弃时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那正是需要警醒与承诺的时刻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或许你那时候感到绝望了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告诉你这些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是因为我不希望你抱着不切实际的期望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这趟旅程上上下下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而非如你所想可以直达山顶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山顶只是旅程中的某处而已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别忘了还有山川河谷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旅途中有许多的山川河谷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得上下很多回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最好早点习惯它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一路上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将高潮迭起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也将低潮不断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但你将学会以怜悯之心面对两者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如此一来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高点不会让你的小我膨胀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低点也不会令你难以承受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当你逐渐习惯这趟旅程时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变成很棒的旅行家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能够随时快速又有效率地移动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　　我们并非要你一开始就击中每小时 </w:t>
      </w:r>
      <w:r>
        <w:rPr/>
        <w:t>95</w:t>
      </w:r>
      <w:r>
        <w:rPr/>
        <w:t>英哩的快速球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会先丢每小时</w:t>
      </w:r>
      <w:r>
        <w:rPr/>
        <w:t>20</w:t>
      </w:r>
      <w:r>
        <w:rPr/>
        <w:t xml:space="preserve">或 </w:t>
      </w:r>
      <w:r>
        <w:rPr/>
        <w:t>30</w:t>
      </w:r>
      <w:r>
        <w:rPr/>
        <w:t>英哩的球给你打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等你学会击中它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才会加速到</w:t>
      </w:r>
      <w:r>
        <w:rPr/>
        <w:t>40</w:t>
      </w:r>
      <w:r>
        <w:rPr/>
        <w:t xml:space="preserve">或 </w:t>
      </w:r>
      <w:r>
        <w:rPr/>
        <w:t>50</w:t>
      </w:r>
      <w:r>
        <w:rPr/>
        <w:t>英哩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　　到最后，你就学会击中 </w:t>
      </w:r>
      <w:r>
        <w:rPr/>
        <w:t>95</w:t>
      </w:r>
      <w:r>
        <w:rPr/>
        <w:t>英哩的球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但那是旅程的终点，而不是起点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对未来怀有远见，明白自己将往何处去，这是好事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但是你必须先能安于此刻所在之处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必须先像婴儿学步般踏出你的步伐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为何没有用</w:t>
      </w:r>
      <w:r>
        <w:rPr/>
        <w:t>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许多自我疗愈书籍都告诉你：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现在就能快乐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是的，这样说的确没错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但是，如果你现在能快乐的话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就不需要看那些书或这本书了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许多人不断地肯定你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好像肯定能克服你的不快乐，或逼它顺服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这样做不仅没有用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反而经常带来更大的沮丧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事实上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抗拒不快乐的时间拖得愈久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就愈是不快乐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所以，请停止抗拒吧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这趟旅程的第一步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就是直接承认你不快乐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并且</w:t>
      </w:r>
      <w:r>
        <w:rPr/>
        <w:t>/</w:t>
      </w:r>
      <w:r>
        <w:rPr/>
        <w:t>或是你并不如你所预期那样快乐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建议你不要做这些事：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快乐时，不要假装你很快乐；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要经常戴着快乐面具，那不会有帮助的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或许它能瞒住身边的人们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但那只是暂时的伪装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最后终将失败的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他们最后必会戮破你的假面具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所以，何必浪费时间掩盖真相呢？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勇敢地对自己和别人承认真相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诚实，是进入旅程最好的方式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以真实和真诚之心，开始你的快乐之旅吧！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下一步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一旦你能接受自己的不快乐，那么，下一步就是进入它，找出它究竟从何而来？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造成不快乐的原因有很多，例如：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 xml:space="preserve">对过去感到内疚 </w:t>
      </w:r>
      <w:r>
        <w:rPr/>
        <w:t>(</w:t>
      </w:r>
      <w:r>
        <w:rPr/>
        <w:t>不宽恕自己</w:t>
      </w:r>
      <w:r>
        <w:rPr/>
        <w:t>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 xml:space="preserve">怨恨 </w:t>
      </w:r>
      <w:r>
        <w:rPr/>
        <w:t>(</w:t>
      </w:r>
      <w:r>
        <w:rPr/>
        <w:t>不宽恕别人</w:t>
      </w:r>
      <w:r>
        <w:rPr/>
        <w:t>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>因使用暴力、精神虐待或性虐待而感到羞愧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>过度批判自己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>过度批判别人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>爱挑毛病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>惯于责备或羞愧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 xml:space="preserve">无价值感 </w:t>
      </w:r>
      <w:r>
        <w:rPr/>
        <w:t>(</w:t>
      </w:r>
      <w:r>
        <w:rPr/>
        <w:t>缺乏自尊心</w:t>
      </w:r>
      <w:r>
        <w:rPr/>
        <w:t>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>生活紧张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 xml:space="preserve">背叛 </w:t>
      </w:r>
      <w:r>
        <w:rPr/>
        <w:t xml:space="preserve">/ </w:t>
      </w:r>
      <w:r>
        <w:rPr/>
        <w:t>性瘾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>迷恋金钱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>工作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 xml:space="preserve">不负责任 </w:t>
      </w:r>
      <w:r>
        <w:rPr/>
        <w:t xml:space="preserve">/ </w:t>
      </w:r>
      <w:r>
        <w:rPr/>
        <w:t>常觉得受害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>沉溺于毒品、酒或其它食物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 xml:space="preserve">陷入恐惧 </w:t>
      </w:r>
      <w:r>
        <w:rPr/>
        <w:t xml:space="preserve">/ </w:t>
      </w:r>
      <w:r>
        <w:rPr/>
        <w:t>妄想症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>经常负面思考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>工作压力失调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??</w:t>
      </w:r>
      <w:r>
        <w:rPr/>
        <w:t>精神分裂症、忧郁症，或其它精神疾病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可以继续列出与你切身相关的原因，但我假设它们已经绰绰有余了。若是如此，请把适用在你身上的那些圈出来，若不是的话，请继续往下列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然后，看一下你所挑出来的那些词句，并反问自己：“它是怎样形成的？或是，它源自何处？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　　例如第一项：“对过去感到内疚 </w:t>
      </w:r>
      <w:r>
        <w:rPr/>
        <w:t>(</w:t>
      </w:r>
      <w:r>
        <w:rPr/>
        <w:t>不宽恕自己</w:t>
      </w:r>
      <w:r>
        <w:rPr/>
        <w:t>)”</w:t>
      </w:r>
      <w:r>
        <w:rPr/>
        <w:t>，这是我处理的许多个案里，大多数人不快乐的主因。有一位我谘商过的妇人，在五十年前的一场意外失去了女儿，那根本不是任何人的错，但她长期以来一直为女儿的死自责不已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朋友的精神创伤，让她在自己和别人之间筑起一座高墙。每当有人靠近她，她就立即逃开，这虽然让她感到“很安全”，但也无形之中与别人失去了亲密关系，而那是她最渴望得到的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不快乐的原因，通常是创伤或痛苦的事件引起的，像是：经历到失去、虐待、漠视，或遗弃。当我们把创伤或痛苦事件揭开来，才有机会反问自己：“这种不正常行为会带来什么后果？它如何限制或控制我的生活呢？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对某些人而言，寻求一个治疗环境来帮他们处理多年的羞愧或精神创伤是很重要的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如果那正好是你，那么勇敢地求助，不要躲起来自己疗伤。很多人与你一样，都有类似的创伤。去找一个有爱心，能接纳你的环境，你将在那里学会宽恕你自己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宽恕的力量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为了得到治愈，我们大部分的伤痛和创伤，都得走过宽恕自己、宽恕别人的过程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若老在过去打转，就感受不到此刻的快乐。唯有卸下过去的重担，我们才可能真正地活在当下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承认并宽恕自己的伤痛和创伤，是治愈必经的二大过程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否认伤痛，无法使你快乐，因为你将被它勾起的羞愧</w:t>
      </w:r>
      <w:r>
        <w:rPr/>
        <w:t>/</w:t>
      </w:r>
      <w:r>
        <w:rPr/>
        <w:t>愤怒</w:t>
      </w:r>
      <w:r>
        <w:rPr/>
        <w:t>/</w:t>
      </w:r>
      <w:r>
        <w:rPr/>
        <w:t>恐惧逼得走头无路。你若愿意看清楚它的故事，并深入感受其苦痛，那正是治愈和宽恕的开始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许多人企图把自己的伤痛归咎于别人，因而偏离了正轨。谴责别人，只会拖延治愈的时间，且更加难以治愈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有些人能轻易地宽恕别人，却无法宽恕自己。他们宁可把自己当成人质，被“过去所犯的错误”捆绑至动弹不得，这也会延误治愈的时机，而且增加其复杂性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无论哪种伤痛，你必须与它们和平共处，因为它已经发生了，你无法改变过去已发生的事，只能“接受”它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当你接受并宽恕它时，你创造了治愈和继续前进的可能性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宽恕的简易练习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现在，正是为你尚未宽恕之事件列出清单的时机。让我们开始这趟旅程吧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请在纸上写：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　　“我愿意宽恕 </w:t>
      </w:r>
      <w:r>
        <w:rPr/>
        <w:t>(</w:t>
      </w:r>
      <w:r>
        <w:rPr/>
        <w:t>人名</w:t>
      </w:r>
      <w:r>
        <w:rPr/>
        <w:t xml:space="preserve">)      </w:t>
      </w:r>
      <w:r>
        <w:rPr/>
        <w:t xml:space="preserve">因为 </w:t>
      </w:r>
      <w:r>
        <w:rPr/>
        <w:t>(</w:t>
      </w:r>
      <w:r>
        <w:rPr/>
        <w:t>事件</w:t>
      </w:r>
      <w:r>
        <w:rPr/>
        <w:t>)                        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请在空白处填入人名，以及他</w:t>
      </w:r>
      <w:r>
        <w:rPr/>
        <w:t>/</w:t>
      </w:r>
      <w:r>
        <w:rPr/>
        <w:t>她曾冒犯你的事件。按照这句型，请写下每一位你真心愿意宽恕的人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接着，请再写：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　　“我请求 </w:t>
      </w:r>
      <w:r>
        <w:rPr/>
        <w:t>(</w:t>
      </w:r>
      <w:r>
        <w:rPr/>
        <w:t>人名</w:t>
      </w:r>
      <w:r>
        <w:rPr/>
        <w:t xml:space="preserve">)      </w:t>
      </w:r>
      <w:r>
        <w:rPr/>
        <w:t xml:space="preserve">的宽恕，因为 </w:t>
      </w:r>
      <w:r>
        <w:rPr/>
        <w:t>(</w:t>
      </w:r>
      <w:r>
        <w:rPr/>
        <w:t>事件</w:t>
      </w:r>
      <w:r>
        <w:rPr/>
        <w:t>)                    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同样地，请写下每一位你曾伤害过，且期盼获得他宽恕的人与事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如此一来，你等于向自己、别人，甚至全世界宣告，说你已准备好宽恕“过去”了。一旦诉诸于文字，你就得对自己写的一切负责。除非你能信守这项承诺，要不然千万别写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从今以后，你已同意，只要时机来临，你必会敞开心胸宽恕对方，或接受对方的宽恕。在这当中，你可能会遇到你所写的那些人，也可能不会。然而，只要他们一出现，无论是刻意安排或机缘巧合，你都愿意记起自己所写的，并信守宽恕的承诺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必坚持硬要别人宽恕你，那是他们的选择，你只须选择宽恕他们并请求他们的宽恕。他们宽恕与否，交由他们自行抉择，毕竟他们得在自己所作的选择下过活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只能要求自己去宽恕曾伤害你的人，但是，如果你需要对他们表达你的愤怒和痛苦的话，请尽管做吧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接下来，你可以告诉他们，你将不再对他们心怀怨尤，希望他们能从自己的错误中学习，你将持续为他们所做的献上祝福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然后，放下他们，让他们去过他们选择的生活方式，你不须受他们的选择所捆绑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若你再对他们生气或怨恨，那么，再次宽恕吧！宽恕是永无止尽的过程，而且每次的宽恕，都能让你进入内心更深处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别期望</w:t>
      </w:r>
      <w:r>
        <w:rPr/>
        <w:t>20</w:t>
      </w:r>
      <w:r>
        <w:rPr/>
        <w:t>或</w:t>
      </w:r>
      <w:r>
        <w:rPr/>
        <w:t>30</w:t>
      </w:r>
      <w:r>
        <w:rPr/>
        <w:t>年来的心理惯性模式能在短短</w:t>
      </w:r>
      <w:r>
        <w:rPr/>
        <w:t>5</w:t>
      </w:r>
      <w:r>
        <w:rPr/>
        <w:t>分钟内，就放得下来。你只须持续不断一层层地往内宽恕即可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很多人口口声声说他们宽恕别人了，但内心仍紧抓痛苦、愧疚、愤怒或受害情结不放。这种宽恕，根本没有用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紧抓怨尤的同时，你绝对放不下过去的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宽恕自己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宽恕别人，只不过是这趟宽恕之旅的起点而已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最难宽恕的人，其实是你自己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所有的宽恕，最后都得走这一关卡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虽然你能宽恕任何伤害你的人，而他们也能宽恕你的一切过错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但你若仍无法宽恕自己，就尚未真正的治愈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现在，让我们来处理这件难事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请在你的日记上写：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　　“对于 </w:t>
      </w:r>
      <w:r>
        <w:rPr/>
        <w:t>(</w:t>
      </w:r>
      <w:r>
        <w:rPr/>
        <w:t>事件</w:t>
      </w:r>
      <w:r>
        <w:rPr/>
        <w:t xml:space="preserve">)             </w:t>
      </w:r>
      <w:r>
        <w:rPr/>
        <w:t>，我愿意宽恕我自己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把你真心愿意宽恕自己的每件事，全都列出来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抗拒宽恕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若你对宽恕升起一堆无名的抗拒时，不妨做下面的练习，让那些抗拒浮出�面，才有机会化解它们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请拿张白纸，然后写下：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　　“我不愿意宽恕 </w:t>
      </w:r>
      <w:r>
        <w:rPr/>
        <w:t>(</w:t>
      </w:r>
      <w:r>
        <w:rPr/>
        <w:t>人名</w:t>
      </w:r>
      <w:r>
        <w:rPr/>
        <w:t xml:space="preserve">)      </w:t>
      </w:r>
      <w:r>
        <w:rPr/>
        <w:t xml:space="preserve">，因为 </w:t>
      </w:r>
      <w:r>
        <w:rPr/>
        <w:t>(</w:t>
      </w:r>
      <w:r>
        <w:rPr/>
        <w:t>事件</w:t>
      </w:r>
      <w:r>
        <w:rPr/>
        <w:t>)                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把你仍感到生气、怨恨，甚至不想宽恕的那些人，很诚实地一一列出来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然后，请再写：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　　“我不愿意宽恕自己，因为 </w:t>
      </w:r>
      <w:r>
        <w:rPr/>
        <w:t>(</w:t>
      </w:r>
      <w:r>
        <w:rPr/>
        <w:t>事件</w:t>
      </w:r>
      <w:r>
        <w:rPr/>
        <w:t>)                      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把你不愿宽恕自己的那些事件，列出清单来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可能认为，这样做有助于你拥有美好的未来。是啊！那是必然的结果。但是，请不必急着先画人生大饼，因为毕竟你还无法宽恕任何人，包括你自己！除非你已打算如此做了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宽恕这门功课，颇具挑战性，因为我们很难立即宽恕，或是宽恕得恰到好处。它经常是一辈子的功课，而在这当中，我们必须经历无数次的高低起伏，有时甚至得手忙脚乱好一阵子。所以，宽恕不是一件容易的事，更何况我们通常都不愿意宽恕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然而，迟早我们都会明白：不宽恕时，宛如一颗巨石压在心窝，完全吸不到新鲜的空气，那种不宽恕的日子，让我们过得挺不快乐的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　　所以，每隔一阵子至少一次 </w:t>
      </w:r>
      <w:r>
        <w:rPr/>
        <w:t>(</w:t>
      </w:r>
      <w:r>
        <w:rPr/>
        <w:t>或是每个月一、二次</w:t>
      </w:r>
      <w:r>
        <w:rPr/>
        <w:t>)</w:t>
      </w:r>
      <w:r>
        <w:rPr/>
        <w:t>，再次踏上宽恕之旅，检视一下还无法宽恕的那些人，以及无法宽恕自己的那些缘由，然后反问自己：“我准备好宽恕那些人了吗？我准备好宽恕自己了吗？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只要有一天，“或许可以吧！”这一答案由你内心浮现上来时，那正是人生转变的契机来临了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当你愿意真心宽恕时，宽恕就变得容易多了。随后，你整个人会开始感受到一些微妙的变化，或许你会觉得更轻盈、更活泼开朗，又或许对人生的转变充满着希望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而且，心中的那颗巨石也开始逐渐萎缩，你终于能舒坦地做一次深呼吸了。相信我吧！这将是你人生重大的转折点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做深呼吸，其实远比你所想的还得花费一番功夫的。若你无法每天深呼吸一、二次，就表示你过得并不快乐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别在伤痛中定义自己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“选择治愈”会为你的生命带来力量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但并非每个人都愿意做此选择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通常，人们宁可紧抓痛苦不放，拼命地�责与愧疚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他们执着自己的故事时，声泪俱下或是欲哭无泪地向你诉苦：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“我六岁时叔叔强暴了我，所以我根本快乐不起来。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他们相信自己不是纯洁无瑕的人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这是他们在伤痛中建立的自我身分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使自己与悲惨故事绵密不分宛如一体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执着伤痛，其实是在否认伤痛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这二者都是反常的，都在阻止治愈的发生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！我们不想否认伤痛了！那只会造成自己的不快乐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但是，我们也不愿意终生受尽伤痛的折磨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所以，我们有必要好好地审视创伤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以便能了解它，治愈它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得穿越痛苦，而不是停留在痛苦上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才能从另一端走出来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这是非常重要的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若我们不愿意“穿越”痛苦，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这趟治愈之旅就无法往前进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到了最后，我们必须宽恕并愿意放手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唯有如此，才是治愈之途，此外无他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活在当下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治愈了“过去”，便能安心地活在当下，接下来，唯一要问的问题是：“我现在快乐吗？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也喜欢问另一个类似的问题：“我现在爱自己吗？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因为深切了解到：唯有爱自己，才能轻松地快乐起来，也才能拥有积极的处世态度，愿意随缘而行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所以，我经常反复吟唱的词句是：“我现在爱自己吗？”若答案是“不！”，就等于提醒我去做该做的事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另一个重要的反问是：“我现在能宽恕自己吗？”每当伤痛或怨尤再度浮现时，这一问经常有如当头棒喝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很多人以为只须宽恕一次就够了，若真是如此该有多好啊！很不幸地，其实并非如此。宽恕是每天时时刻刻必须做的事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在这一刹那，我能宽恕你和自己；在下一刹那，我却心怀怨尤或愧疚，所以我必须不断练习宽恕，而且必须以宽恕之心来练习宽恕。我得宽恕自己未把宽恕练到尽善尽美，也得宽恕自己还死命地紧抓怨尤不放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务必记住，宽恕不仅是我们努力的目标，更是日常生活必做的练习，然而，我们的练习做得时好时坏，经常高低起伏不定，正如做其它事一样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有时能宽恕，有时却做不到；有时能温柔地对待自己和他人，有时却不顾别人感受，甚至冷酷无情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无论经验到什么，我们都必须接受它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明天，或许我们会做得更好，也或许更懂得如何从错误中学习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但是，今天，我们得先承认自己的错误，而且不因做错事而攻击自己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还有，我们得宽恕自己竟然把事情搞得一团糟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随遇而安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获得治愈的人都很清楚，在整个疗愈过程中，必须随遇而安慢慢来，不能操之过急，而且必须很有耐性地对待自己和别人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若是操之过急，选择抄快捷方式的话，就无法达到全面的治愈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然而，我们总是喜欢走快捷方式，这倒也无妨，反正最后只不过多走一些�枉路，跌得鼻青脸肿而已。人们往往得吃足不少苦头之后，才能体会出欲速则不达的道理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经常不断设法改变河流，要它流动得更快，或是企图逆水而游，到最后才明白那是徒劳无功的。除非我们“顺流而行”，要不然不管怎么做，都会带来更多的沮丧，而且白费力气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治愈的过程与河水的流动非常类似。有时候蜿蜒流动，甚或迂回而行；有时候却激流怒吼，沿途勇猛地穿越任何的障碍物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必须为即将发生的一切可能性预作准备，但也必须勇于面对当下发生的任何事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对于有心得到治愈的人们而言，“当下此刻”是非常重要的一刻，因为治愈只发生在当下此刻，而非过去的某一刻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所以，“当下此刻”，是我们得到治愈的最佳时机，也是宽恕的最佳时机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送礼给自己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持续不断地专注于当下所发生之事，便是把最好的礼物送给自己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若能全心投入当下，你就等于拥有人生所有的礼物，因为在那一刻，你的一切罪过全被宽恕，所有内疚全被释放，而且当场得到治愈，不但给出了奇迹，也同时领受到奇迹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当然，若要真正活在当下，你非得放下自己的“故事”不可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一旦放下你的故事，内心空无一物，不再做任何诠释时，你可能是任何人、任何事物，甚至可能是一切事物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即使你在前一刻犯有酒瘾或毒瘾，仍可在当下这一刻放下它。只要你愿意，就能放下任何的行为、虚假面具，以及自我形象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可以当下戒掉所有的瘾头，做法很简单，只须选择不要它们就成了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若仍选择要它们，你就是在吸食“过去”。如此一来，你任由瘾头主宰你这一生，从此注定得活在重复的人生模式里，这不就是瘾头的目的吗？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是的，你无时无刻都在作选择，但对你来说，它却完全不像选择，因为你总是一而再，再而三地重复相同的选择，早已无惊喜可言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所以，你得经常反问自己：“是谁做此选择？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若你愿意诚实作答，将不能不承认那个“选择”来自你内在的孩童，他经常在不知失措和惊恐中作选择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那位孩童不想要痛苦，也不想活在当下，因为那意味着得正面迎向痛苦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那么，她</w:t>
      </w:r>
      <w:r>
        <w:rPr/>
        <w:t>/</w:t>
      </w:r>
      <w:r>
        <w:rPr/>
        <w:t>他该怎么办才好呢？她</w:t>
      </w:r>
      <w:r>
        <w:rPr/>
        <w:t>/</w:t>
      </w:r>
      <w:r>
        <w:rPr/>
        <w:t>他只好寻求能立即获得满足之物，或许是酒、大麻、或药丸。也或许是一次性高潮，或是一块巧克力蛋糕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为了逃避痛苦，我们往外寻求“快感”，从此过着周而复始的人生，也不知不觉地上瘾了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要逃离痛苦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任何瘾头的起因，最后都可追溯至受伤的内在孩童开始填入他</w:t>
      </w:r>
      <w:r>
        <w:rPr/>
        <w:t>/</w:t>
      </w:r>
      <w:r>
        <w:rPr/>
        <w:t>她的痛苦的那一刻。对大多数人而言，“回溯”是一趟漫长的旅程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但是，你不再是小小孩童了，不是吗？如今，你已长大成人，且能自作选择，没错吧？你无须再逃离恐惧了，不妨直接现身吧！无论发生何事，你都能面对自己的生活，对吗？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请务必诚实作答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若你能铁面无私地老实回答，就会发现：你愈有心成长，就愈能把那位不开心的孩童弃之于过去，因为她</w:t>
      </w:r>
      <w:r>
        <w:rPr/>
        <w:t>/</w:t>
      </w:r>
      <w:r>
        <w:rPr/>
        <w:t>他只不过住在你的皮肤底下。事实上，你也许不得不承认你戴的成人面具其实蛮薄弱的，任何人迟早都能看出你内在的隐痛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或许没想到，这位受到虐待或惨遭遗弃的小小孩童正在掌控你的人生，决定你的生活境遇与婚姻，或许甚至还把他</w:t>
      </w:r>
      <w:r>
        <w:rPr/>
        <w:t>/</w:t>
      </w:r>
      <w:r>
        <w:rPr/>
        <w:t>她的怒气发泄在你的女儿或儿子身上，我们得好好地面对这个真相了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或许你不想理会这位孩童，以免承受他带来的痛苦，也或许你正借着嗑药、饮酒、每天埋首工作</w:t>
      </w:r>
      <w:r>
        <w:rPr/>
        <w:t>20</w:t>
      </w:r>
      <w:r>
        <w:rPr/>
        <w:t>小时来逃避他。每个人都有他自己独特的逃避方式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如此一再逃避是否让你不快乐呢？或许不是，它只是不快乐的一种症状而已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的不快乐，主要来自最早的创伤，它让你痛到瑟缩成一团，有如缩在胎盘里。你下定决心要好好保护自己，不再让任何痛苦闯入你的心田。因此，最早的伤痛便在你周遭建造了厚重的保护墙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每个人建造的墙都不一样，你若要治愈，就得打掉这道心墙。为此之故，你必须停止埋首于工作，或是死命地嗑药。换言之，你必须停止你的逃避模式，它使你的痛苦凝结成块，无法融解消散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最后，你必须去感受你一直设法逃离的痛苦，必须与这创伤直接面对面，才能得到真正的治愈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打开潘多拉的盒子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跟大多数人一样，很害怕往内看，总觉得那里有一个又深又黑的洞，暗藏着你不敢面对的痛苦。我知道，直到现在你仍不敢去那里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相反地，你很努力地设法让自己快速成长，还特别精心打造一个完美的成人面具，以免被人识破你的隐痛。每当你凝视镜子时，可能认为镜中戴着面具的影像才是真正的你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早已忘记，镜中影像是虚假的，它仅是你的“假我”、“面具人格”，而不是受伤的内在孩童。是的，你宁可忘记那位小小孩童和内心深处隐隐作痛的伤口，也绝不肯打开潘多拉的盒子，因为你知道若是打开它，你将不再是昔日的你，这是你最怕失去的，而且你也担心你的生活最后会全面崩溃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讽刺的是，若你不愿打开盒子，只肯用脑子思考，拒绝感受痛苦时，才会发生上述的事情，而且你内在某些东西会不由自主地爆开来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正因这些事仍未发生，所以你持续不断地自欺下去，毕竟躲在专业面具底下还是容易多了。即使你内心深处并不好受，却仍假装一切没事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也许你半夜惊醒，听到你内在孩童令人心碎的啼哭声，但隔天仍若无其事地工作，或是热情地跟所有的朋友打招呼。我的朋友们，这就是所谓的“否认”啊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当否认失效时，你就会陷入沮丧里，不再一早跟朋友们热情地打招呼，做起事来也死气沉沉，有如僵尸般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外在的否认，迟早会把你的内心炸得粉碎，甚或让你精神崩溃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打破假我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“否认”的虚假外壳破裂之际，“真实的你”便从缝隙里释放出来了，这可真是一项好消息啊！虽然它或许还不是挺美的，却是货真价实的你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　　蛋先生 </w:t>
      </w:r>
      <w:r>
        <w:rPr/>
        <w:t>(</w:t>
      </w:r>
      <w:r>
        <w:rPr/>
        <w:t>译注：“蛋先生</w:t>
      </w:r>
      <w:r>
        <w:rPr/>
        <w:t>Humpty Dumpty”</w:t>
      </w:r>
      <w:r>
        <w:rPr/>
        <w:t>出自英国童谣，常用来譬喻那些受到挫折后就一蹶不振的人，或是跌倒后就爬不起来的人。</w:t>
      </w:r>
      <w:r>
        <w:rPr/>
        <w:t xml:space="preserve">) </w:t>
      </w:r>
      <w:r>
        <w:rPr/>
        <w:t>永远无法稳坐墙上，他一跌落下来便无法修复，因而迟早会成为上瘾者、酒鬼，或奸夫，有时甚至发疯而被关入精神病院里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面具终将破碎，整个人也将变得身心失调。内在孩童的泪水终至溃决，一发不可收拾，有如维苏威火山那般猛烈爆发出来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被逼到最后不能不面对自己的痛苦时，那正是我们获得救治的转折点。就在那一刻，我们的“旧我”死了，“新我”则有如凤凰浴火重生般升起，使我们得以重生为“真实”的人，不但敢碰触自己的伤痛，也能体恤别人的痛苦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直到此刻，我们才称得上完整的人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在这之前，我们不断设法隐藏的那位内在孩童，一直在我们的阴部</w:t>
      </w:r>
      <w:r>
        <w:rPr/>
        <w:t>(</w:t>
      </w:r>
      <w:r>
        <w:rPr/>
        <w:t>海底轮</w:t>
      </w:r>
      <w:r>
        <w:rPr/>
        <w:t>)</w:t>
      </w:r>
      <w:r>
        <w:rPr/>
        <w:t>至头顶</w:t>
      </w:r>
      <w:r>
        <w:rPr/>
        <w:t>(</w:t>
      </w:r>
      <w:r>
        <w:rPr/>
        <w:t>顶轮</w:t>
      </w:r>
      <w:r>
        <w:rPr/>
        <w:t>)</w:t>
      </w:r>
      <w:r>
        <w:rPr/>
        <w:t>之间的联机操纵着我们。这条线不但能上下移动，还能到处游走，使我们不能不跟着它移动，有如举手投足都被线牵制的木偶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　　所以，我们最好承认这一点 </w:t>
      </w:r>
      <w:r>
        <w:rPr/>
        <w:t xml:space="preserve">---- </w:t>
      </w:r>
      <w:r>
        <w:rPr/>
        <w:t>我们已经被困住了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　　我们的种种否认 </w:t>
      </w:r>
      <w:r>
        <w:rPr/>
        <w:t xml:space="preserve">/ </w:t>
      </w:r>
      <w:r>
        <w:rPr/>
        <w:t>逃避方式都不重要，重要的是：我们被它困住了。我们坐在旋转木马上，不断绕圈而行，早已绕得昏头转向，根本不知如何离开它，或是让自己停下来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现在，正是我们诚心向上天祈祷，或是向外求助的时刻了。有时候，同时做这二者也是个好点子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向外求助：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常告诉我的学生：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“扯下你的面具向外求助，不用害怕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向你的配偶、至亲好友、治疗专家吐露整个实情，直接告诉他们，你真的筋疲力竭了，因为你的应对机制已经完全失灵。如果你正滥用某些东西成瘾，就告诉他们你迷恋上酒精、盆栽，或处方笺的药物。在它伤害你之前，把你暗藏的秘密不经意地泄露出去吧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必等到情绪全面崩溃，也不必等到生活全面粉碎才面对它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现在就可以降低伤害，中止继续失血。在旋转木马快转至完全失控之前，赶紧离开它，以免生命陷入危险中。不要因一时的傲气而拒绝向外求援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未疗愈的伤痛将会一代代传递下去，千万别小看此事。若你不为自己设想，至少为了他们，向外寻求你所需的协助，以免为时太晚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的每个选择都事关重大，但向外求助却是你此生中最重要的抉择。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救治内在孩童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承认自己的痛苦并向外求助时，你才算是开始跟内在受伤的孩童做朋友，因为他从未得到成长所需的爱与关注。如今，你终于敢去看内在孩童所带来的痛苦、羞愧和恐惧，并愿意怜爱那位一直操控着你的小小孩童，且与他为友了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这并非容易的事，因为我们不喜欢看到自己内心的交战，也不喜欢那位孩童不断出现的负面情绪和恶劣行径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现在，你开始改变自己与那位孩童的关系了，但请停止诉诸理性，直接进入内心吧！如此一来，你才能感受到自己一向逃避的痛苦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然后，你试着拥抱那位孩童，请他尽管放心，他是值得被爱的，即使他所做的一切都令人感到惊慌或害怕，但那绝非他的错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与其逃离那位孩童，倒不如好好地拥抱他</w:t>
      </w:r>
      <w:r>
        <w:rPr/>
        <w:t>/</w:t>
      </w:r>
      <w:r>
        <w:rPr/>
        <w:t>她。你是能够制造平安的，只要你愿意促成成人和孩童的和解，并让他们合而为一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这是心灵整合最特别的部分，故必须花些时间和努力，但得到的报偿却是令人震惊的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每天，你都能在内心与那位孩童相见，不妨花些时间耐心聆听他，并以爱心和他说话。经过一段时日之后，你便能看到一度令你厌恶的失控小孩已变得可爱多了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那全是因为你肯花时间聆听他，并把爱带向你内在受伤的部分。于是，你变成了爱的使者，也变成了你梦寐以求的那位妈咪或爹地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增生效果 摘录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现在，我们很清楚地看到：瘾头和相关的趋乐避苦模式并非“不快乐”的肇因，它们都是症状而已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快乐的主因来自“自我背叛”。这个背叛从我们遗弃内在的孩童开始，然后透过各种形式的否认和上瘾持续下去，终至难以自拔而不自知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当你学会爱自己、接纳自己时，背叛才划下休止符，因为这位小小孩童得到了他</w:t>
      </w:r>
      <w:r>
        <w:rPr/>
        <w:t>/</w:t>
      </w:r>
      <w:r>
        <w:rPr/>
        <w:t>她所需的关注，分裂的心灵也随之愈合，于是妙不可言的增生效果便自然产生了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小小孩童开始觉得安全多了，因而能开心自在地玩。值此之际，成人也变得不再闷闷不乐，而能随时喜乐了。于是，小孩和成人的整合，形成了所谓的“重新为人父母”，因为在这整个过程中，你成了自己梦寐以求的慈爱父母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当你开始照顾内在的孩童，他便会对你更加信任，不再害怕你会像妈咪或爹地曾遗弃你那般地遗弃他，而且他会把操纵生命的线头转交给你，让你不再像牵线木偶，时刻受到无法理解或无法控制的力量拉扯着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　　你收回了自己的力量，于是分裂的心灵 </w:t>
      </w:r>
      <w:r>
        <w:rPr/>
        <w:t>(</w:t>
      </w:r>
      <w:r>
        <w:rPr/>
        <w:t>小孩与成人，意识和潜意识，心灵与头脑</w:t>
      </w:r>
      <w:r>
        <w:rPr/>
        <w:t xml:space="preserve">) </w:t>
      </w:r>
      <w:r>
        <w:rPr/>
        <w:t>融合成一个整体。你停止当受害者，也不再为你的无法改变寻找借口，更不受自己的过往所牵绊。你放下了自己的故事，成为一位信实可靠的人，能向自己和别人吐露实情。</w:t>
      </w:r>
      <w:r>
        <w:rPr/>
        <w:t>.........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</w:t>
      </w:r>
      <w:r>
        <w:rPr/>
        <w:t>....</w:t>
      </w:r>
      <w:r>
        <w:rPr/>
        <w:t>你明白你有时过得不错，有时过得很糟，但是无论喜乐或痛苦，你都愿意直接面对它们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如此一来，你的治愈之旅方才真正往前迈进，外在的生活环境也逐渐转好。同时，你的人际关系获得了治愈，你实现个人抱负的有趣人生也开始提前展开。而且，你开始结交一些愿意支持真实之你的好朋友，建立起心灵成长团体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此时，旧的你连同你的老故事都一并消失，新的你诞生了。</w:t>
      </w:r>
      <w:r>
        <w:rPr/>
        <w:t>......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真正的快乐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问：“怎么做才能得到快乐？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很高兴你提出此问。它与露天广告广告牌或电视广告所形容的快乐毫无关系，也与我们奉为人生目标的超浪漫或理想化的快乐无关，更与“从此过着幸福快乐的生活”扯不上边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事实上，唯有在上下起伏不定的生活里，以慈爱、接纳和怜悯之心，活在每个当下，才能得到“真正的快乐”。因此，它与我们全然地做自己，并对自己制造出来的生活情境负起全责关系重大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快乐是假装不来的。“麦迪逊大道</w:t>
      </w:r>
      <w:r>
        <w:rPr/>
        <w:t>(Madison Avenue)(</w:t>
      </w:r>
      <w:r>
        <w:rPr/>
        <w:t>译注：美国著名的广告业中心</w:t>
      </w:r>
      <w:r>
        <w:rPr/>
        <w:t>)”</w:t>
      </w:r>
      <w:r>
        <w:rPr/>
        <w:t>版本的快乐，是靠金银财宝装饰堆砌而成；美国经典爱情故事《奥齐与哈丽雅特》版本的快乐，总是说人们的所作所为都是对的，所以每个人随时都能快乐，绝不会有任何焦虑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但是，真正的快乐，是要我们成为“真正的人”，不但拥有所有的不完美特质，怀着一切的痛苦与恐惧，心灵和心智也惨遭生活事故的种种折磨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学会勇于面对，并彼此真诚相待，这才是我所说的快乐，我喜欢称它为“真正的快乐”。这意味着我们得学会面对自己的恐惧和痛苦，以便能穿越它们，并再度与我们生命原有的喜乐结合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过着平凡人的生活，却仍能经验到自己和别人内在的神圣性。我们明白生命的目的随时随地展现在自己眼前，即使我们看不到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每天，我们过得知足常乐，而且庆幸自己仍活着，也庆幸自己经验到生命玄妙之美，它完全超越了上或下、黑或白、悲或喜。每天，我们学会放下掌控之心，全然放松自己，让生命以它特有的方式自然且有系统地展现自己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相信一切都很美好，事实上它的确如此。对我而言，那就是“真正的快乐”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何不趁此刻</w:t>
      </w:r>
      <w:r>
        <w:rPr/>
        <w:t>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第二章 治愈的地图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不做情绪治疗，以免不自觉地意志消沉或陷入自己的故事里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的治愈方式，是要透过觉察反应模式，以便超越它们，进而能自由自在地选择自己想要过的生活方式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不趁此刻，更待何时？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想与你分享时间的本质，它们虽极深奥，却很简单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首先，我要你明白：昨天，嫌太早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第二，我要你明白：明天，嫌太晚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昨天，你根本不知道今天会发生何事，因而无法预作准备。甚至，你都还不知道要学哪些人生功课或做哪些改变，所以昨天的确嫌太早了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你说：“好吧！但我现在仍未准备好，甘脆等到明天再说！”但是，我必须告诉你：“不！很抱歉，等到明天就太晚了！”若要等到明天才做此刻能做的事，很可能失去最佳时机了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请不要平白失去此刻来临的机会，它们会降临于你，是因为你已准备好了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请不要鞭打你自己，因为你以前连这一点都做不到。请不要借故耽搁或拖延到明天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在你的人生里，“此刻”是最具威力的时间点，所以千万要懂得把握时机，要掌握此刻所具的威力。你若决心这么做，将会彻底改变你的人生！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开始拼图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痛苦的起因可能来自童年，但此刻得从它的外在症状下手，才能搞清楚整个来龙去脉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必须反问自己：“我此刻快乐吗？若不快乐，究竟是什么造成我不快乐呢？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或许我们浮现出一个错误的信念，或令人瘫痪的恐惧了。很好，那正是进入问题所在的入口处。我们不妨掀开它，慢慢攀爬进去，窥探一下里面，我们究竟会看到什么呢？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可能会看到一位害怕被遗弃、不信任别人、孤立自绝的人。她或他除了上教堂之外，不敢离家半步。由于过往的惨痛经验，她拒绝跟任何人约会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现在，请你看一下她的能量，她的能量本质如何？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孤僻、消极被动、强烈地自我保护，而且一直�在墙后，对吧？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很好，接下来该怎么办呢？你可有答案？有些人可能说：“嗯，烧掉她的房子，她就不能不离开家了。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但是，他们并不明白，这反而会逼她跑到别地方，另找房子再躲起来。所以，烧毁房子是没有用的。毕竟，这跟房子或任何外在事物都扯不上关系，它只跟我们的意识有关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那么，该如何改变意识呢？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首先，她必须学会承认自己的恐惧，她得很坦诚地说：“是的，我很怕走出家门，因为我怕别人批评我，或拒绝我。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那是一个开始。但我们早已知道此事跟“别人”完全无关，只跟她自己有关而已，抵制快乐的障碍都在她的大脑和心里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所以，我们要问她：“究竟发生了什么事，使得你如此害怕呢？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获悉她最近与男友分手，这带给她强烈的被遗弃感，而追溯到童年时期父亲的去世。当时，她年仅四岁。因此，有一部份的她依然停留在四岁时期。她认为当年若能按照爹地的要求，好好地善待�妹，说不定爹地就不会死去了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看到，这位四岁小女孩对父亲之死负起不适的责任，因而沉重地背负着被遗弃的痛苦和错误的罪咎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我们也看到，这位小女孩已手足无措，不知如何是好，只能�在内在阴暗的角落，持续不断地拉扯三十六岁妇女的心弦。她在害怕当中，期盼得到妈咪些许的爱和慰藉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但是，妈咪在爹地死后得坚强地存活下来，故不能不外出工作养家糊口。由于工作时间很长，有时候小女孩二或三天都看不到妈咪。当妈咪好不容易待在家，却又脾气暴躁易怒，无法真正关心，或耐心对待小女孩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小女孩不知如何去爱生命中的男人，因为妈咪不曾亲身示范过。那些男人常形容她是“冷酷无情”，又“饥渴匮乏”的女人。最后，他们终于意识到她需要大量的呵护，只得黯然离开，另觅佳人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这一模式不断地发生，三十六岁的妇人想要终止这种模式，所以她宁可待在家里，不再迈出房门半步。她相信只要远离社交生活，便没有人能伤害她，她就安全了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这形成我们今日看到的她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所以，我们继续问她：“你是否知道，你的内在有一位害怕的小女孩，她渴望着被爱？唯一能满足那位小女孩所需之爱的人是你？你无法靠一些男人来爱你或拯救你，那是绝不可能的。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“我明白，”她泪流满面地承认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“所以，请你给那位小女孩所需的爱。不要立即重返人际关系，否则你会一再重复相同的模式。但是，也不要因而放弃人际关系。你并非易受损之物，只不过需要一些治愈的时间。请你陪她一起出去，共同寻找生活乐趣。她需要一位妈咪和一位朋友。或许你可以充当她的妈咪和朋友。”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这位三十六岁的妇女迟早得学会当四岁小女孩的妈咪，然后，她才能宽恕自己苛待妹妹，也不再觉得必须对父亲之死负责。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　　她的情感得到了更多的治愈，因而愿意主动结交新的女性朋友们，藉以获得姐妹般的情谊、支持和爱护。由于她的情感变得坚强多了，故不怕在人际关系里付出更多，也不会无故吸引那些终将抛弃她的男人。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新細明體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新細明體" w:hAnsi="新細明體" w:eastAsia="新細明體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